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краевого бюджета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щёвский район з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right="48" w:firstLine="77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2"/>
        <w:gridCol w:w="1080"/>
        <w:gridCol w:w="1080"/>
        <w:gridCol w:w="1080"/>
        <w:gridCol w:w="1080"/>
      </w:tblGrid>
      <w:tr>
        <w:trPr>
          <w:tblHeader w:val="true"/>
          <w:trHeight w:val="5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36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ённая сводн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ая роспис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я к уточнённой сводн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ной роспис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51" w:hRule="atLeast"/>
        </w:trPr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5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6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5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55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96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75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8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</w:t>
            </w:r>
            <w:r>
              <w:rPr/>
              <w:t xml:space="preserve"> и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43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153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145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4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на развитие социальной и инженерной инфраструктуры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8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2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на на закупку автотранспортных средств и коммунальной техни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Прочие субсидии бюджетам муниципальных районо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883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903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903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9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90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78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5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5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5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413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444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444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содержание детей-сирот и детей, оставшихся без попечения родителей в семье опекуна и приёмной семье, а также на оплату труда приемному родителю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12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12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12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лату компенсации части родительской платы за содержание ребё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9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8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28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61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61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61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образований на денежные выплаты медицинскому персоналу, ФАП, врачам, медицинским сестрам скорой медицинской помощ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4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4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32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9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41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41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41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5 0000 1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очие субвенции бюджетам муниципальных район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83,3</w:t>
            </w:r>
          </w:p>
        </w:tc>
      </w:tr>
    </w:tbl>
    <w:p>
      <w:pPr>
        <w:pStyle w:val="TextBodyIndent"/>
        <w:spacing w:before="0" w:after="0"/>
        <w:ind w:left="0" w:right="4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38:00Z</dcterms:created>
  <dc:creator>guseva</dc:creator>
  <dc:description/>
  <cp:keywords/>
  <dc:language>en-US</dc:language>
  <cp:lastModifiedBy>guseva</cp:lastModifiedBy>
  <cp:lastPrinted>2010-04-13T08:59:00Z</cp:lastPrinted>
  <dcterms:modified xsi:type="dcterms:W3CDTF">2010-04-22T07:14:00Z</dcterms:modified>
  <cp:revision>312</cp:revision>
  <dc:subject/>
  <dc:title>ПРИЛОЖЕНИЕ № 3</dc:title>
</cp:coreProperties>
</file>